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درس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علم أصول  الفقه والحكم الشرعي 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شر الأساسي</w:t>
      </w:r>
      <w:r>
        <w:rPr>
          <w:sz w:val="28"/>
          <w:szCs w:val="28"/>
          <w:rtl w:val="true"/>
        </w:rPr>
        <w:t xml:space="preserve">. 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104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078"/>
        <w:gridCol w:w="2806"/>
        <w:gridCol w:w="185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995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تعرف المفاهي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فقه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علم أصـول الفق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تفرق بين علم أصول الفقه و علم الفق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بين نشأة علم الفقه وأصو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وضح أهمية الفقه وأصو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</w:t>
            </w:r>
            <w:r>
              <w:rPr>
                <w:sz w:val="28"/>
                <w:sz w:val="28"/>
                <w:szCs w:val="28"/>
                <w:rtl w:val="true"/>
              </w:rPr>
              <w:t>تبين بعض المذاهب الفقه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مثل على القواعد ا</w:t>
            </w:r>
            <w:r>
              <w:rPr>
                <w:sz w:val="28"/>
                <w:sz w:val="28"/>
                <w:szCs w:val="28"/>
                <w:rtl w:val="true"/>
              </w:rPr>
              <w:t>لاصول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مجموعات الرؤوس المرقمة  العمل مع الطالبات على تحقيق الاهداف المرجو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رفي المفاهي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لم أصول الفقه ،الواجب ، المندوب،الحرام، المكروه،المباح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رقي بين علم أصول الفقه و علم الفق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نشأة علم الفقه وأصوله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أهمية الفقه وأصول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بعض المذاهب الفقهية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القواعد ا</w:t>
            </w:r>
            <w:r>
              <w:rPr>
                <w:sz w:val="28"/>
                <w:sz w:val="28"/>
                <w:szCs w:val="28"/>
                <w:rtl w:val="true"/>
              </w:rPr>
              <w:t>لاصولية</w:t>
            </w:r>
            <w:r>
              <w:rPr>
                <w:rtl w:val="true"/>
              </w:rPr>
              <w:t xml:space="preserve"> ؟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عانة ببعض كتب الفقه و كتب اصول الفقه للمقارن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 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80" w:right="746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9:00Z</dcterms:created>
  <dc:creator>sedcoo</dc:creator>
  <dc:description/>
  <cp:keywords/>
  <dc:language>en-US</dc:language>
  <cp:lastModifiedBy>masa computer</cp:lastModifiedBy>
  <dcterms:modified xsi:type="dcterms:W3CDTF">2017-06-13T10:41:00Z</dcterms:modified>
  <cp:revision>6</cp:revision>
  <dc:subject/>
  <dc:title>المبحث: التربية الإسلامية</dc:title>
</cp:coreProperties>
</file>